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&lt;M77 ZEBRA&gt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Irdeto Load Status </w:t>
      </w:r>
      <w:r>
        <w:rPr>
          <w:b/>
          <w:sz w:val="24"/>
        </w:rPr>
        <w:t>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20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2140"/>
        <w:gridCol w:w="2140"/>
      </w:tblGrid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  <w:t>Hex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  <w:t>Dec.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  <w:t>Manufacturer I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0x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FF0000"/>
                <w:kern w:val="0"/>
                <w:sz w:val="22"/>
                <w:szCs w:val="22"/>
              </w:rPr>
              <w:t>Variant cod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0000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color w:val="FF0000"/>
                <w:kern w:val="0"/>
                <w:sz w:val="22"/>
                <w:szCs w:val="22"/>
              </w:rPr>
              <w:t>0x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0000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color w:val="FF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  <w:t>Hardware cod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0x0D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  <w:t>Load sequence number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0x0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1:44:00Z</dcterms:created>
  <dc:creator>hyunjin.oh</dc:creator>
  <dc:description/>
  <cp:keywords/>
  <dc:language>en-US</dc:language>
  <cp:lastModifiedBy>minkyoung.lim</cp:lastModifiedBy>
  <dcterms:modified xsi:type="dcterms:W3CDTF">2013-03-05T00:51:00Z</dcterms:modified>
  <cp:revision>10</cp:revision>
  <dc:subject/>
  <dc:title>&lt;Hirschmann CSR 44 &gt;</dc:title>
</cp:coreProperties>
</file>